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MINUTA DO CONTRAT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CONTRATO </w:t>
      </w:r>
      <w:r>
        <w:rPr>
          <w:rFonts w:cs="Arial" w:ascii="Arial" w:hAnsi="Arial"/>
          <w:b/>
          <w:color w:val="FF0000"/>
          <w:szCs w:val="22"/>
        </w:rPr>
        <w:t>XXX/202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COTAÇÃO PRÉVIA DE PREÇOS-DIVULGAÇÃO ELETRÔNICA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</w:rPr>
        <w:t xml:space="preserve">Nº </w:t>
      </w:r>
      <w:r>
        <w:rPr>
          <w:rFonts w:cs="Arial" w:ascii="Arial" w:hAnsi="Arial"/>
          <w:b/>
          <w:color w:val="FF0000"/>
          <w:szCs w:val="22"/>
        </w:rPr>
        <w:t>XXX</w:t>
      </w:r>
      <w:r>
        <w:rPr>
          <w:rFonts w:cs="Arial" w:ascii="Arial" w:hAnsi="Arial"/>
          <w:b/>
          <w:color w:val="FF0000"/>
          <w:szCs w:val="22"/>
          <w:lang w:val="en-US" w:eastAsia="en-US"/>
        </w:rPr>
        <w:t>/20</w:t>
      </w:r>
      <w:r>
        <w:rPr>
          <w:rFonts w:cs="Arial" w:ascii="Arial" w:hAnsi="Arial"/>
          <w:b/>
          <w:color w:val="FF0000"/>
          <w:szCs w:val="22"/>
        </w:rPr>
        <w:t>22</w:t>
      </w:r>
      <w:r>
        <w:rPr>
          <w:rFonts w:cs="Arial" w:ascii="Arial" w:hAnsi="Arial"/>
          <w:b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Cs w:val="22"/>
        </w:rPr>
        <w:t>TERMO DE CONTRATO FIRMADO NA SEDE DA FUNDAÇÃO HOSPITAL MATERNIDADE SÃO CAMILO - FHMSC, QUE ENTRE SI FAZEM, DE UM LADO A FUNDAÇÃO HOSPITAL MATERNIDADE SÃO CAMILO - FHMSC  DE OUTRO LADO A XXXXXXXXXX</w:t>
      </w:r>
      <w:r>
        <w:rPr>
          <w:rFonts w:cs="Arial" w:ascii="Arial" w:hAnsi="Arial"/>
          <w:b/>
          <w:color w:val="FF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22"/>
        </w:rPr>
        <w:t xml:space="preserve">VENCEDORA DA </w:t>
      </w:r>
      <w:r>
        <w:rPr>
          <w:rFonts w:cs="Arial" w:ascii="Arial" w:hAnsi="Arial"/>
          <w:b/>
          <w:szCs w:val="22"/>
        </w:rPr>
        <w:t xml:space="preserve">COTAÇÃO PRÉVIA DE PREÇOS - DIVULGAÇÃO ELETRÔNICA Nº </w:t>
      </w:r>
      <w:r>
        <w:rPr>
          <w:rFonts w:cs="Arial" w:ascii="Arial" w:hAnsi="Arial"/>
          <w:b/>
          <w:color w:val="FF0000"/>
          <w:szCs w:val="22"/>
        </w:rPr>
        <w:t>XXX</w:t>
      </w:r>
      <w:r>
        <w:rPr>
          <w:rFonts w:cs="Arial" w:ascii="Arial" w:hAnsi="Arial"/>
          <w:b/>
          <w:color w:val="FF0000"/>
          <w:szCs w:val="22"/>
          <w:lang w:val="en-US" w:eastAsia="en-US"/>
        </w:rPr>
        <w:t>/20</w:t>
      </w:r>
      <w:r>
        <w:rPr>
          <w:rFonts w:cs="Arial" w:ascii="Arial" w:hAnsi="Arial"/>
          <w:b/>
          <w:color w:val="FF0000"/>
          <w:szCs w:val="22"/>
        </w:rPr>
        <w:t>22</w:t>
      </w:r>
      <w:r>
        <w:rPr>
          <w:rFonts w:cs="Arial" w:ascii="Arial" w:hAnsi="Arial"/>
          <w:b/>
          <w:color w:val="000000"/>
          <w:szCs w:val="22"/>
        </w:rPr>
        <w:t>, PARA CONTRATAÇÃO DE EMPRESA PARA REFORMA DE UNIDADE DE ATENÇÃO ESPECIALIZADA EM SAÚDE (reforma e adequação do Setor Recepção Geral), CONFORME PLANILHA DE QUANTIDADE E PREÇOS EM ANEXO</w:t>
      </w:r>
      <w:r>
        <w:rPr>
          <w:rFonts w:cs="Arial" w:ascii="Arial" w:hAnsi="Arial"/>
          <w:color w:val="000000"/>
          <w:szCs w:val="22"/>
        </w:rPr>
        <w:t xml:space="preserve">, </w:t>
      </w:r>
      <w:r>
        <w:rPr>
          <w:rFonts w:cs="Arial" w:ascii="Arial" w:hAnsi="Arial"/>
          <w:b/>
          <w:color w:val="000000"/>
          <w:szCs w:val="22"/>
        </w:rPr>
        <w:t xml:space="preserve">SOB O REGIME DE EMPREITADA </w:t>
      </w:r>
      <w:r>
        <w:rPr>
          <w:rFonts w:cs="Arial" w:ascii="Arial" w:hAnsi="Arial"/>
          <w:b/>
          <w:bCs/>
          <w:color w:val="000000"/>
          <w:szCs w:val="22"/>
        </w:rPr>
        <w:t>E EXECUÇÃO POR PREÇO GLOBAL</w:t>
      </w:r>
      <w:r>
        <w:rPr>
          <w:rFonts w:cs="Arial" w:ascii="Arial" w:hAnsi="Arial"/>
          <w:b/>
          <w:color w:val="000000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22"/>
        </w:rPr>
      </w:pPr>
      <w:r>
        <w:rPr>
          <w:rFonts w:cs="Arial" w:ascii="Arial" w:hAnsi="Arial"/>
          <w:b/>
          <w:color w:val="000000"/>
          <w:sz w:val="18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2"/>
        </w:rPr>
        <w:t xml:space="preserve">                                            </w:t>
      </w:r>
      <w:r>
        <w:rPr>
          <w:rFonts w:cs="Arial" w:ascii="Arial" w:hAnsi="Arial"/>
          <w:color w:val="000000"/>
          <w:szCs w:val="22"/>
        </w:rPr>
        <w:t xml:space="preserve">A Fundação Hospital Maternidade São Camilo - FHMSC, com sede à Rua Manoel Pereira Pinto, Nº 300 – Vila Rica – Aracruz - ES, representado pelo Superintendente </w:t>
      </w:r>
      <w:r>
        <w:rPr>
          <w:rFonts w:cs="Arial" w:ascii="Arial" w:hAnsi="Arial"/>
          <w:bCs/>
          <w:szCs w:val="22"/>
        </w:rPr>
        <w:t>Sr. Eduardo Pereira Soares</w:t>
      </w:r>
      <w:r>
        <w:rPr>
          <w:rFonts w:cs="Arial" w:ascii="Arial" w:hAnsi="Arial"/>
          <w:color w:val="000000"/>
          <w:szCs w:val="22"/>
        </w:rPr>
        <w:t>, neste ato denominado CONTRATANTE, e de outro lado a empresa XXXXXXXXXX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“VENCEDORA DA </w:t>
      </w:r>
      <w:r>
        <w:rPr>
          <w:rFonts w:cs="Arial" w:ascii="Arial" w:hAnsi="Arial"/>
          <w:szCs w:val="22"/>
          <w:lang w:eastAsia="pt-BR"/>
        </w:rPr>
        <w:t>COTAÇÃO PRÉVIA DE TOMADA DE PREÇ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 xml:space="preserve">Nº </w:t>
      </w:r>
      <w:r>
        <w:rPr>
          <w:rFonts w:cs="Arial" w:ascii="Arial" w:hAnsi="Arial"/>
          <w:color w:val="FF0000"/>
          <w:szCs w:val="22"/>
          <w:lang w:eastAsia="pt-BR"/>
        </w:rPr>
        <w:t>XXX/2022</w:t>
      </w:r>
      <w:r>
        <w:rPr>
          <w:rFonts w:cs="Arial" w:ascii="Arial" w:hAnsi="Arial"/>
          <w:szCs w:val="22"/>
          <w:lang w:eastAsia="pt-BR"/>
        </w:rPr>
        <w:t>”</w:t>
      </w:r>
      <w:r>
        <w:rPr>
          <w:rFonts w:cs="Arial" w:ascii="Arial" w:hAnsi="Arial"/>
          <w:color w:val="000000"/>
          <w:szCs w:val="22"/>
        </w:rPr>
        <w:t xml:space="preserve">, neste ato denominada simplesmente CONTRATADA, , inscrita no CNPJ sob o n.º XX.XXX.XXX/XXXX-XX, com sede na cidade de XXXX, representado pela Sr°(a). XXXX, tendo em vista o julgamento da Comissão Permanente de Licitação datado de XX/XX/2022, objeto da </w:t>
      </w:r>
      <w:r>
        <w:rPr>
          <w:rFonts w:cs="Arial" w:ascii="Arial" w:hAnsi="Arial"/>
          <w:szCs w:val="22"/>
          <w:lang w:eastAsia="pt-BR"/>
        </w:rPr>
        <w:t>COTAÇÃO PRÉVIA DE TOMADA DE PREÇO</w:t>
      </w:r>
      <w:r>
        <w:rPr>
          <w:rFonts w:cs="Arial" w:ascii="Arial" w:hAnsi="Arial"/>
          <w:szCs w:val="22"/>
        </w:rPr>
        <w:t xml:space="preserve"> Nº </w:t>
      </w:r>
      <w:r>
        <w:rPr>
          <w:rFonts w:cs="Arial" w:ascii="Arial" w:hAnsi="Arial"/>
          <w:color w:val="FF0000"/>
          <w:szCs w:val="22"/>
          <w:lang w:eastAsia="pt-BR"/>
        </w:rPr>
        <w:t>XXX/2022</w:t>
      </w:r>
      <w:r>
        <w:rPr>
          <w:rFonts w:cs="Arial" w:ascii="Arial" w:hAnsi="Arial"/>
          <w:color w:val="000000"/>
          <w:szCs w:val="22"/>
        </w:rPr>
        <w:t>, conforme ATA DE JULGAMENTO, resolvem assinar o presente CONTRATO.</w:t>
      </w:r>
    </w:p>
    <w:p>
      <w:pPr>
        <w:pStyle w:val="Normal"/>
        <w:jc w:val="both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 xml:space="preserve">CLÁUSULAS DESTE CONTRATO OBEDECERÃO RIGOROSAMENTE A REDAÇÃO DADA AOS ITENS DA </w:t>
      </w:r>
      <w:r>
        <w:rPr>
          <w:rFonts w:cs="Arial" w:ascii="Arial" w:hAnsi="Arial"/>
          <w:szCs w:val="22"/>
        </w:rPr>
        <w:t xml:space="preserve">COTAÇÃO PRÉVIA DE PREÇOS-DIVULGAÇÃO ELETRÔNICA Nº </w:t>
      </w:r>
      <w:r>
        <w:rPr>
          <w:rFonts w:cs="Arial" w:ascii="Arial" w:hAnsi="Arial"/>
          <w:color w:val="FF0000"/>
          <w:szCs w:val="22"/>
        </w:rPr>
        <w:t>XXX/2022</w:t>
      </w:r>
      <w:r>
        <w:rPr>
          <w:rFonts w:cs="Arial" w:ascii="Arial" w:hAnsi="Arial"/>
          <w:color w:val="000000"/>
          <w:szCs w:val="22"/>
        </w:rPr>
        <w:t>, cujo edital faz parte integrante deste contrat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tabs>
          <w:tab w:val="left" w:pos="708" w:leader="none"/>
        </w:tabs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>CLÁUSULA PRIMEIRA - DO OBJET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 xml:space="preserve">A CONTRATADA, por este ato e instrumento se obriga e se compromete a prestar para a CONTRATANTE, os serviços conforme documentos anexos ao Edital da </w:t>
      </w:r>
      <w:r>
        <w:rPr>
          <w:rFonts w:cs="Arial" w:ascii="Arial" w:hAnsi="Arial"/>
          <w:szCs w:val="22"/>
        </w:rPr>
        <w:t xml:space="preserve">COTAÇÃO PRÉVIA DE PREÇOS-DIVULGAÇÃO ELETRÔNICA Nº </w:t>
      </w:r>
      <w:r>
        <w:rPr>
          <w:rFonts w:cs="Arial" w:ascii="Arial" w:hAnsi="Arial"/>
          <w:color w:val="FF0000"/>
          <w:szCs w:val="22"/>
        </w:rPr>
        <w:t>XXX/2022.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Heading1"/>
        <w:tabs>
          <w:tab w:val="left" w:pos="708" w:leader="none"/>
        </w:tabs>
        <w:jc w:val="both"/>
        <w:rPr>
          <w:rFonts w:ascii="Arial" w:hAnsi="Arial" w:cs="Arial"/>
          <w:b w:val="false"/>
          <w:b w:val="false"/>
          <w:bCs/>
          <w:color w:val="000000"/>
          <w:sz w:val="20"/>
          <w:szCs w:val="22"/>
        </w:rPr>
      </w:pPr>
      <w:r>
        <w:rPr>
          <w:rFonts w:cs="Arial" w:ascii="Arial" w:hAnsi="Arial"/>
          <w:b w:val="false"/>
          <w:bCs/>
          <w:color w:val="000000"/>
          <w:sz w:val="20"/>
          <w:szCs w:val="22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SEGUNDA – DO VALOR GLOBAL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 xml:space="preserve">A CONTRATANTE se obriga e compromete a pagar a CONTRATADA pela execução dos serviços, o valor global de </w:t>
      </w:r>
      <w:r>
        <w:rPr>
          <w:rFonts w:cs="Arial" w:ascii="Arial" w:hAnsi="Arial"/>
          <w:szCs w:val="22"/>
        </w:rPr>
        <w:t>R$ XXXX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(XXXX), </w:t>
      </w:r>
      <w:r>
        <w:rPr>
          <w:rFonts w:cs="Arial" w:ascii="Arial" w:hAnsi="Arial"/>
          <w:color w:val="000000"/>
          <w:szCs w:val="22"/>
        </w:rPr>
        <w:t>o qual será pago nas condições abaixo descriminadas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TERCEIRA – DAS CONDIÇÕES DE PAGAMENT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  <w:highlight w:val="yellow"/>
        </w:rPr>
      </w:pPr>
      <w:r>
        <w:rPr>
          <w:rFonts w:cs="Arial" w:ascii="Arial" w:hAnsi="Arial"/>
          <w:color w:val="000000"/>
          <w:sz w:val="18"/>
        </w:rPr>
        <w:t xml:space="preserve">a) </w:t>
      </w:r>
      <w:r>
        <w:rPr>
          <w:rFonts w:cs="Arial" w:ascii="Arial" w:hAnsi="Arial"/>
          <w:b/>
          <w:color w:val="000000"/>
        </w:rPr>
        <w:t>O pagamento dos serviços a serem executados será efetuado após a liberação dos repasses pela União Federal, na forma prevista no artigo 52 da resolução Interministerial nº 424 de 30 de dezembro de 2016 (</w:t>
      </w:r>
      <w:r>
        <w:rPr>
          <w:rFonts w:cs="Arial" w:ascii="Arial" w:hAnsi="Arial"/>
          <w:b/>
        </w:rPr>
        <w:t>com as alterações realizadas pela Portaria n</w:t>
      </w:r>
      <w:r>
        <w:rPr>
          <w:rFonts w:cs="Arial" w:ascii="Arial" w:hAnsi="Arial"/>
          <w:b/>
          <w:color w:val="000000"/>
        </w:rPr>
        <w:t>° 558 de 10 de outubro de 2019) que assim dispõe:</w:t>
      </w:r>
    </w:p>
    <w:p>
      <w:pPr>
        <w:pStyle w:val="NormalWeb"/>
        <w:shd w:fill="FFFFFF" w:val="clear"/>
        <w:spacing w:before="0" w:after="0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“</w:t>
      </w:r>
      <w:r>
        <w:rPr>
          <w:rFonts w:cs="Arial" w:ascii="Arial" w:hAnsi="Arial"/>
          <w:b/>
          <w:color w:val="000000"/>
          <w:sz w:val="20"/>
          <w:szCs w:val="20"/>
        </w:rPr>
        <w:t>Art. 52. Os recursos deverão ser mantidos na conta corrente específica do instrumento e somente poderão ser utilizados para pagamento de despesas constantes do plano de trabalho ou para aplicação no mercado financeiro, nas hipóteses previstas em lei ou nesta Portaria.</w:t>
      </w:r>
    </w:p>
    <w:p>
      <w:pPr>
        <w:pStyle w:val="NormalWeb"/>
        <w:shd w:fill="FFFFFF" w:val="clear"/>
        <w:spacing w:before="0" w:after="0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18"/>
          <w:szCs w:val="20"/>
          <w:highlight w:val="yellow"/>
        </w:rPr>
      </w:pPr>
      <w:r>
        <w:rPr>
          <w:rFonts w:cs="Arial" w:ascii="Arial" w:hAnsi="Arial"/>
          <w:b/>
          <w:color w:val="000000"/>
          <w:sz w:val="18"/>
          <w:szCs w:val="20"/>
          <w:highlight w:val="yellow"/>
        </w:rPr>
      </w:r>
    </w:p>
    <w:p>
      <w:pPr>
        <w:pStyle w:val="NormalWeb"/>
        <w:shd w:fill="FFFFFF" w:val="clear"/>
        <w:spacing w:before="0" w:after="0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º Os recursos destinados à execução de contratos de repasse deverão ser:</w:t>
      </w:r>
    </w:p>
    <w:p>
      <w:pPr>
        <w:pStyle w:val="NormalWeb"/>
        <w:shd w:fill="FFFFFF" w:val="clear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 - enviados à mandatária pelo concedente, somente após o aceite do processo licitatório, observado o disposto no § 8º;</w:t>
      </w:r>
    </w:p>
    <w:p>
      <w:pPr>
        <w:pStyle w:val="NormalWeb"/>
        <w:shd w:fill="FFFFFF" w:val="clear"/>
        <w:spacing w:before="0" w:after="0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shd w:fill="FFFFFF" w:val="clear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I - depositados em conta corrente específica e mantidos bloqueados, observando-se os seguintes procedimentos para o desbloqueio</w:t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a execução dos instrumentos dos Níveis I e I-A, o desbloqueio será imediatamente após o ateste do boletim de medição pelo fiscal do convenente; exceto o desbloqueio da última parcela que ficará condicionada à vistoria final in loco; </w:t>
      </w:r>
    </w:p>
    <w:p>
      <w:pPr>
        <w:pStyle w:val="NormalWeb"/>
        <w:shd w:fill="FFFFFF" w:val="clear"/>
        <w:spacing w:before="0" w:after="0"/>
        <w:ind w:left="1701" w:hanging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Web"/>
        <w:numPr>
          <w:ilvl w:val="0"/>
          <w:numId w:val="6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 execução dos instrumentos dos Níveis II e III, o desbloqueio dos recursos será realizado pela mandatária, após verificação das medições apresentadas pelo convenente, e por meio das vistorias in loco, de acordo com os marcos definidos no art. 54.</w:t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8"/>
        </w:rPr>
        <w:t xml:space="preserve">b) </w:t>
      </w:r>
      <w:r>
        <w:rPr>
          <w:rFonts w:cs="Arial" w:ascii="Arial" w:hAnsi="Arial"/>
          <w:color w:val="000000"/>
        </w:rPr>
        <w:t>– As medições das obras serão efetuadas pela Fiscalização da Fundação Hospital Maternidade São Camilo - FHMSC, sempre no último dia útil do mês (exceto medição final), ressalvados os casos de cumprimento de prazo regulamentar. A fiscalização terá prazo de até 15 (quinze) dias após a data acima especificada, para encaminhamento da medição, sendo que nenhuma medição poderá ser encaminhada sem a respectiva memória de cálculo</w:t>
      </w:r>
      <w:r>
        <w:rPr>
          <w:rFonts w:cs="Arial" w:ascii="Arial" w:hAnsi="Arial"/>
          <w:color w:val="000000"/>
          <w:sz w:val="1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8"/>
        </w:rPr>
        <w:t xml:space="preserve">c) Os pagamentos </w:t>
      </w:r>
      <w:r>
        <w:rPr>
          <w:rFonts w:cs="Arial" w:ascii="Arial" w:hAnsi="Arial"/>
          <w:color w:val="000000"/>
          <w:sz w:val="18"/>
          <w:u w:val="single"/>
        </w:rPr>
        <w:t>só serão efetuados mediante apresentação</w:t>
      </w:r>
      <w:r>
        <w:rPr>
          <w:rFonts w:cs="Arial" w:ascii="Arial" w:hAnsi="Arial"/>
          <w:color w:val="000000"/>
          <w:sz w:val="18"/>
        </w:rPr>
        <w:t xml:space="preserve"> dos seguintes documentos a Tesouraria do hospital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meira fatur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</w:rPr>
        <w:t>Anotação de Responsabilidade Técnica da Execução da Obra conforme § 6º da portaria interministerial CGU/MF/MP 424/2016, com a redação dada pela Portaria nº 558/201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  <w:t>Matrícula da Obra junto ao INSS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Todas as fatura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Prova de recolhimento junto ao FGTS – Certificado de Regularidade – CRF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ópia autenticada da GRPS específica, quitada e respectiva folha de pagamento da obr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Nota fiscal dos serviço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ertidão negativa de débito junto à Fazenda Pública Municipa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Certidão Negativa de Débito Trabalhista, em cumprimento à Lei nº 12.440/2011 e à Resolução Administrativa TST nº 1470/2011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ertidão Negativa Conjunta Federal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Certidão Negativa de Débitos Estadu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Última fatur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Certidão negativa de débito do INSS e PI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>Documentos de aprovação de projeto pelos órgãos competentes sempre que solicitad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18"/>
        </w:rPr>
        <w:t>d) É vedada a antecipação de pagamentos sem a contra prestação dos serviços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0"/>
          <w:szCs w:val="22"/>
        </w:rPr>
        <w:t>CLÁUSULA QUARTA – DA RESPONSABILIDADE DA CONTRATANT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Para garantir o fiel cumprimento do objeto do presente Contrato, a CONTRATANTE se obriga 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a) efetuar o pagamento na forma convencionada na Cláusula terceira do presente instrumento, dentro do prazo previsto, desde que atendidas as formalidades previstas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b) permitir ao pessoal técnico da CONTRATADA, encarregado do serviço objeto deste Contrato, livre acesso às instalações, para a execução dos serviços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c) designar um representante para acompanhar e fiscalizar a execução do presente Contrato, que deverá anotar em registro próprio, todas as ocorrências verificadas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d) notificar a CONTRATADA, imediatamente, sobre as faltas e defeitos observados na execução do Contrat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e) Liquidar as medições periódicas somente após vistoria da obra pelo representante designado pela Diretoria do hospital ou pelo engenheiro.</w:t>
      </w:r>
    </w:p>
    <w:p>
      <w:pPr>
        <w:pStyle w:val="TextBody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0"/>
          <w:szCs w:val="22"/>
        </w:rPr>
        <w:t>CLÁUSULA QUINTA – DA RESPONSABILIDADE DA CONTRATADA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ara execução dos serviços objeto deste Contrato, a CONTRATADA se obriga 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a) executar fielmente o serviço contratado conforme as especificações estipuladas, no memorial descritivo e informações complementares constantes dos anexos do edital, bem como obedecer rigorosamente às normas técnicas da ABNT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b) atender às determinações regulares do representante designado pela CONTRATANTE, bem assim as da autoridade superior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c) manter preposto, aceito pela CONTRATANTE, no local do serviço, para representá-lo na execução do Contrat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d) responder pelos danos causados diretamente à CONTRATANTE ou a terceiros, decorrentes de sua culpa ou dolo na execução do presente Contrat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e) manter, na direção dos serviços, profissionais legalmente habilitados pelo CREA, que será prepost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f) Substituir, dentro de vinte e quatro horas, empregado, cuja presença no local dos serviços for julgada inconveniente pela Administração, no interesse do cumprimento do Contrat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g) Reparar, corrigir, remover, reconstruir ou substituir, em até dez dias, às suas expensas no total em parte, o objeto do Contrato em que se verificarem vícios, defeitos ou incorreções resultantes da execução das obras ou de materiais empregados, ficando ainda obrigada pelo período de 05 (cinco) anos contados a partir de recebimento definitivo da obra, às mesmas obrigações descritas, quando decorrentes de falha técnica devidamente comprovada na execução dos serviços, sendo responsável pela segurança e solidez dos trabalhos executados, conforme preceitua o Art. 618 do Código Civil Brasileiro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h) Arcar com todos os encargos e obrigações de natureza trabalhista, previdenciária, acidentária, tributária, administrativa e civil decorrentes da execução dos serviços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i) A inadimplência da Contratada com referência aos encargos estabelecidos neste item, não transferem à Administração Privada a responsabilidade por seu pagamento, nem poderá onerar o objeto do Contrato ou restringira regularização e o uso da obra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j) Manter durante toda a execução do Contrato as condições de habilitação e qualificação;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l) Apresentar após o recebimento da Ordem de Serviço, os seguintes documentos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color w:val="000000"/>
          <w:szCs w:val="22"/>
        </w:rPr>
        <w:t>Anotação de Responsabilidade Técnica – ART, do CREA devidamente quitado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Matrícula da Obra junto ao INSS;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Cs w:val="22"/>
        </w:rPr>
        <w:t>Apresentar juntamente com as Faturas os seguintes documentos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ova de Recolhimento junto ao FGTS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color w:val="000000"/>
          <w:szCs w:val="22"/>
        </w:rPr>
        <w:t>Cópia autenticada da GRPS específica, quitada e respectiva folha de pagamento da obra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ota Fiscal dos serviços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color w:val="000000"/>
          <w:szCs w:val="22"/>
        </w:rPr>
        <w:t>Prova de recolhimento junto ao COFINS, PIS e INS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Cs w:val="22"/>
        </w:rPr>
        <w:t>m) A CONTRATADA será responsável pela vigilância no local da execução das obras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Cs w:val="22"/>
        </w:rPr>
        <w:t>n) A CONTRATADA deverá manter, durante toda a execução da Obra, operários uniformizados, devendo ser informado a Fundação o tipo de uniforme a ser utilizado, para efeito de identificação dos trabalhadores dentro da Instituiçã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o) Colocar em local do canteiro de obras, placas indicativas de fácil visualização, conforme modelos fornecidos pela CONTRATANTE com as referências necessárias á divulgação do empreendimento e cumprimento da legislação, observadas as proibições por ocasião do período eleitora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p) Apresentar ao CONTRATANTE no prazo de até 48 (quarenta e oito) horas, após a assinatura do Contrato, a caução de garantia da execução do mesmo condicionado a emissão da Ordem de Serviço, sob pena de ser o Contrato nulo de pleno direit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q) A CONTRATADA se obriga a cumprir integralmente todas as normas legais e respectivos regulamentos relativos à segurança, higiene e medicina do trabalho, bem como todas as outras medidas especiais de proteção, previsto na legislação e seguir rigorosamente o projeto e memorial descritivo.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r) Cumprir as condições de execução previstas no item XII do edital da </w:t>
      </w:r>
      <w:r>
        <w:rPr>
          <w:rFonts w:cs="Arial" w:ascii="Arial" w:hAnsi="Arial"/>
          <w:szCs w:val="22"/>
        </w:rPr>
        <w:t xml:space="preserve">cotação prévia de preços-divulgação eletrônica nº </w:t>
      </w:r>
      <w:r>
        <w:rPr>
          <w:rFonts w:cs="Arial" w:ascii="Arial" w:hAnsi="Arial"/>
          <w:color w:val="FF0000"/>
          <w:szCs w:val="22"/>
        </w:rPr>
        <w:t>XXX/2022.</w:t>
      </w:r>
      <w:r>
        <w:rPr>
          <w:rFonts w:cs="Arial" w:ascii="Arial" w:hAnsi="Arial"/>
          <w:color w:val="000000"/>
          <w:szCs w:val="22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szCs w:val="22"/>
        </w:rPr>
        <w:t xml:space="preserve">s) em caso de atraso nos serviços, os mesmos, só serão aceitos mediante justificativa – caso fortuito ou força maior -, apresentadas com quinze dias de antecedência à paralisação dos referidos serviços e, após análise e parecer do responsável pela fiscalização do contrato pela CONTRATANTE. </w:t>
      </w:r>
    </w:p>
    <w:p>
      <w:pPr>
        <w:pStyle w:val="Heading1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SEXTA – DOS RECURSOS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A despesa a ser contratada correrá por conta dos Recursos: Contrato de Repasse nº </w:t>
      </w:r>
      <w:r>
        <w:rPr>
          <w:rFonts w:cs="Arial" w:ascii="Arial" w:hAnsi="Arial"/>
          <w:color w:val="FF0000"/>
          <w:szCs w:val="22"/>
        </w:rPr>
        <w:t>889850/2019</w:t>
      </w:r>
      <w:r>
        <w:rPr>
          <w:rFonts w:cs="Arial" w:ascii="Arial" w:hAnsi="Arial"/>
          <w:color w:val="000000"/>
          <w:szCs w:val="22"/>
        </w:rPr>
        <w:t>, celebrado entre a União Federal por intermédio do Ministério da Saúde, representado pela Caixa Econômica Federal e a Fundação Hospital Maternidade São Camilo.</w:t>
      </w:r>
    </w:p>
    <w:p>
      <w:pPr>
        <w:pStyle w:val="Heading1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</w:r>
    </w:p>
    <w:p>
      <w:pPr>
        <w:pStyle w:val="Heading1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>CLÁUSULA SÉTIMA – DA FISCALIZAÇÃO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A fiscalização da execução dos serviços ficará sob a responsabilidade de seus representantes legais da Fundação Hospital Maternidade São Camilo.</w:t>
      </w:r>
    </w:p>
    <w:p>
      <w:pPr>
        <w:pStyle w:val="Normal"/>
        <w:jc w:val="both"/>
        <w:rPr>
          <w:rFonts w:ascii="Arial" w:hAnsi="Arial" w:cs="Arial"/>
          <w:color w:val="000000"/>
          <w:szCs w:val="22"/>
          <w:shd w:fill="FFFF00" w:val="clear"/>
        </w:rPr>
      </w:pPr>
      <w:r>
        <w:rPr>
          <w:rFonts w:cs="Arial" w:ascii="Arial" w:hAnsi="Arial"/>
          <w:color w:val="000000"/>
          <w:szCs w:val="22"/>
          <w:shd w:fill="FFFF00" w:val="clear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OITAVA – DA PUBLICAÇÃO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 presente instrumento será publicado na plataforma do SICONV (Plataforma +Brasil). 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CLÁUSULA NONA – </w:t>
      </w:r>
      <w:r>
        <w:rPr>
          <w:rFonts w:cs="Arial" w:ascii="Arial" w:hAnsi="Arial"/>
          <w:b/>
          <w:color w:val="000000"/>
          <w:sz w:val="20"/>
          <w:szCs w:val="22"/>
        </w:rPr>
        <w:t>DO PRAZO DE EXECUÇÃ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O prazo para execução da obra fica fixado em até 12 (doze) meses, para o LOTE I, contados a partir da data de recebimento da Ordem de Serviço pela CONTRATADA, excluindo-se o dia do início e incluindo-se o do vencimento. Somente se iniciam ou vencem os prazos estabelecidos em dia de expediente no órgão contratante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CLÁUSULA DÉCIMA – DA VIGÊNCIA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  <w:szCs w:val="22"/>
        </w:rPr>
        <w:t>O prazo de vigência do presente Contrato será de 12 (doze) meses a partir da data de sua assinatura da ordem de serviços.</w:t>
      </w:r>
    </w:p>
    <w:p>
      <w:pPr>
        <w:pStyle w:val="TextBody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CLÁUSULA DÉCIMA PRIMEIRA – DA PRORROGAÇÃ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É permitida a prorrogação do prazo de execução, desde que mantidas as mesmas condições do Contrato original e autorização da Contratante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Na prorrogação será justificado o interesse público e a causa de sua aplicaçã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Cs w:val="22"/>
        </w:rPr>
        <w:t xml:space="preserve">CLÁUSULA DÉCIMA SEGUNDA - </w:t>
      </w:r>
      <w:r>
        <w:rPr>
          <w:rFonts w:cs="Arial" w:ascii="Arial" w:hAnsi="Arial"/>
          <w:b/>
          <w:bCs/>
          <w:color w:val="000000"/>
          <w:szCs w:val="22"/>
        </w:rPr>
        <w:t>DA REGULAMENTAÇÃO</w:t>
      </w:r>
    </w:p>
    <w:p>
      <w:pPr>
        <w:pStyle w:val="Normal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O presente contrato regulamenta-se pelas normas constantes da </w:t>
      </w:r>
      <w:r>
        <w:rPr>
          <w:rFonts w:cs="Arial" w:ascii="Arial" w:hAnsi="Arial"/>
          <w:color w:val="FF0000"/>
          <w:szCs w:val="22"/>
        </w:rPr>
        <w:t>Lei Federal n° 8.666/1993 e Lei Federal nº 14.133/2021.</w:t>
      </w:r>
    </w:p>
    <w:p>
      <w:pPr>
        <w:pStyle w:val="TextBody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Heading1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>CLÁUSULA DÉCIMA TERCEIRA – DAS ALTERAÇÕES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Este Contrato poderá ser alterado, mediante Termo Aditivo e com as devidas justificativas, nos casos previstos nos parágrafos 1º e 2º do art. 57 e art. 65, da Lei nº 8.666/93 e </w:t>
      </w:r>
      <w:r>
        <w:rPr>
          <w:rFonts w:cs="Arial" w:ascii="Arial" w:hAnsi="Arial"/>
          <w:color w:val="FF0000"/>
          <w:szCs w:val="22"/>
        </w:rPr>
        <w:t>art. 124 da Lei nº 14.133/2021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 xml:space="preserve">CLÁUSULA DÉCIMA QUARTA - DAS GARANTIAS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a) A CONTRATADA deverá depositar, a título de caução inicial para garantia da execução do Contrato, a importância correspondente a </w:t>
      </w:r>
      <w:r>
        <w:rPr>
          <w:rFonts w:cs="Arial" w:ascii="Arial" w:hAnsi="Arial"/>
          <w:b/>
          <w:sz w:val="18"/>
        </w:rPr>
        <w:t>10% (dez por cento)</w:t>
      </w:r>
      <w:r>
        <w:rPr>
          <w:rFonts w:cs="Arial" w:ascii="Arial" w:hAnsi="Arial"/>
          <w:sz w:val="18"/>
        </w:rPr>
        <w:t xml:space="preserve"> do valor do Contrato, em uma das modalidades previstas no parágrafo 1° do Artigo 56 da lei 8.666/93 e suas alterações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>b) A caução de garantia de execução do Contrato tem por objetivo oferecer garantia ao CONTRATANTE quanto ao fiel cumprimento, pela CONTRATADA, de todas as obrigações direta ou indiretamente vinculadas ao Contrat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 xml:space="preserve">A caução do Contrato terá que ser efetuada e apresentada ao CONTRATANTE no prazo de 48 (quarenta e oito) horas, antes da data de emissão da Ordem de Serviço, sob pena de ser o Contrato nulo de pleno direito, devendo a CONTRATADA ser convocada para esse fim com antecedência mínima de 05 (cinco) dias úteis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18"/>
        </w:rPr>
        <w:t xml:space="preserve">Ocorrendo aumento no valor contratual por acréscimo de serviços, de acordo com a Lei, a CONTRATADA deverá proceder o reforço da caução inicial no mesmo percentual estabelecido no item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18"/>
        </w:rPr>
        <w:t>A garantia prestada pela CONTRATADA será liberada ou restituída após o atestado de recebimento da obra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c) Da Garantia dos Serviços - A empresa contratada deverá fornecer ao tomador, garantia de 5 (cinco) anos quanto a eventuais problemas que possam ocorrer em virtude de falhas ou defeitos na execução da obra ou nos materiais, ressalvados os danos por mau uso. 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18"/>
        </w:rPr>
        <w:t>A entrega do objeto deste contrato será no máximo de até 06 (seis) meses dias após a assinatura do contrato de acordo com as especificações contidas no Anexo I deixando-as prontas para o uso, correndo por conta da licitante vencedora todas as despesas de carga, seguros, transporte, tributos, encargos trabalhistas e previdenciários decorrentes da execução dos serviços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18"/>
        </w:rPr>
        <w:t>A FHMSC se reserva ao direito de inspecionar as fases da obra sempre que se fizer necessário e havendo irregularidades poderá ocorrer a qualquer momento a paralisação parcial e/ou total da obra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 xml:space="preserve">CLÁUSULA DÉCIMA QUINTA – DA </w:t>
      </w:r>
      <w:r>
        <w:rPr>
          <w:rFonts w:cs="Arial" w:ascii="Arial" w:hAnsi="Arial"/>
          <w:b/>
          <w:color w:val="000000"/>
          <w:szCs w:val="22"/>
        </w:rPr>
        <w:t>SUBCONTRATAÇÃ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A CONTRATADA não poderá ceder ou subcontratar os serviços objeto deste Contrato, sem prévia autorização da Instituiçã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 xml:space="preserve">A subcontratação, quando autorizada pelo CONTRATANTE, não transfere à subcontratada a responsabilidade do Contrato perante o CONTRATANTE. 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DÉCIMA SEXTA</w:t>
      </w:r>
      <w:r>
        <w:rPr>
          <w:rFonts w:cs="Arial" w:ascii="Arial" w:hAnsi="Arial"/>
          <w:b w:val="false"/>
          <w:bCs/>
          <w:color w:val="000000"/>
          <w:sz w:val="20"/>
          <w:szCs w:val="22"/>
        </w:rPr>
        <w:t xml:space="preserve"> – </w:t>
      </w:r>
      <w:r>
        <w:rPr>
          <w:rFonts w:cs="Arial" w:ascii="Arial" w:hAnsi="Arial"/>
          <w:bCs/>
          <w:color w:val="000000"/>
          <w:sz w:val="20"/>
          <w:szCs w:val="22"/>
        </w:rPr>
        <w:t>DAS PENALIDADES E SANÇÕES ADMINISTRATIVA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A CONTRATADA poderá sofrer as seguintes sanções, além das responsabilidades por perdas e danos em caso de descumprimento total ou parcial do presente contrato, de acordo com a gravidade do caso: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2"/>
        </w:rPr>
        <w:t>a) Advertência;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b) Fica estabelecida a multa de 10% (dez por cento) do valor do contrato aplicável a critério da CONTRATANTE se os serviços não forem prestados de acordo com que se estabelece nas demais cláusulas deste instrument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c) Suspensão temporária de participação em licitação e impedimento de fornecer e contratar com a FHMSC pelo prazo de até 02 (dois) anos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) Declaração de inidoneidade para licitar ou contratar com a FHMSC, enquanto perdurarem os motivos determinantes da punição, podendo, inclusive, suspender o pagamento da última medição apresentada, ou ainda até que seja promovida a reabilitação perante a própria autoridade que aplicou a penalidade, que será concedida sempre que o CONTRATADA ressarcir a FHMSC pelos prejuízos resultantes e após decorrido o prazo de sanção aplicada com base na alínea anterior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§ 1º - As multas previstas nos subitens acima, serão descontadas de imediato no pagamento devido ou cobradas judicialmente, se for o cas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§ 2º - As sanções previstas nas alíneas “a”, “c”, e “d” poderão ser aplicadas juntamente com a da alínea “b”, facultada a defesa prévia do CONTRATADA, no respectivo processo, no prazo de 05 (cinco) dias úteis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§ 3º - A suspensão do direito de licitar e contratar com a FHMSC, será declarada em função da natureza e gravidade da falta cometida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§ 4º - A declaração de inidoneidade para licitar e contratar com a FHMSC será declarada em função da natureza e gravidade da falta cometida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§ 5º – A sanção da alínea “d”, desta cláusula é da competência da Diretoria da FHMSC, facultada a defesa da CONTRATADA no respectivo processo, no prazo de 10 (dez) dias da abertura de vista, podendo a reabilitação ser requerida após 02 (dois) anos de sua aplicação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§ 6º - As demais sanções previstas na alínea “a”, “b” e “c” desta cláusula são da competência da Comissão Permanente de Licitaç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DÉCIMA SÉTIMA – DA RESCISÃ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O presente contrato poderá ser rescindido de forma amigável, por acordo entre as partes, bem como por ato unilateral e escrita do hospital, em analogia a Administração, nos casos previstos no Art. 78 da Lei Federal n° 8.666/93, de 21 de junho de 1993 e suas alterações, sem prejuízo das condições fixadas no Edital.</w:t>
      </w:r>
    </w:p>
    <w:p>
      <w:pPr>
        <w:pStyle w:val="Heading1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</w:r>
    </w:p>
    <w:p>
      <w:pPr>
        <w:pStyle w:val="Heading1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CLÁUSULA DÉCIMA OITAVA – DO FORO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As partes elegem o foro da Comarca de Aracruz-ES para dirimir quaisquer dúvidas oriundas do presente instrumento e, estando assim, justo e contratados, mandaram que lhes preparassem 03 (três) vias, de igual teor e forma, para um só efeito, o qual depois de lido e achado conforme vai por todos assinado e pelas testemunhas a tudo presente, para que produza seus jurídicos e legais efeitos.</w:t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Cs w:val="22"/>
        </w:rPr>
        <w:t>Aracruz-ES, XX de junho de 2022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ÇÃO HOSPITAL MATERNIDADE SÃO CAMIL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TRATAD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stemunhas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°-  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2°-  ________________________________________  </w:t>
      </w:r>
    </w:p>
    <w:sectPr>
      <w:headerReference w:type="default" r:id="rId2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Página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PAGE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6</w:t>
    </w:r>
    <w:r>
      <w:rPr>
        <w:sz w:val="24"/>
        <w:b/>
        <w:szCs w:val="24"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b/>
        <w:sz w:val="24"/>
        <w:szCs w:val="24"/>
      </w:rPr>
      <w:fldChar w:fldCharType="begin"/>
    </w:r>
    <w:r>
      <w:rPr>
        <w:sz w:val="24"/>
        <w:b/>
        <w:szCs w:val="24"/>
        <w:rFonts w:cs="Arial" w:ascii="Arial" w:hAnsi="Arial"/>
      </w:rPr>
      <w:instrText xml:space="preserve"> NUMPAGES \* ARABIC </w:instrText>
    </w:r>
    <w:r>
      <w:rPr>
        <w:sz w:val="24"/>
        <w:b/>
        <w:szCs w:val="24"/>
        <w:rFonts w:cs="Arial" w:ascii="Arial" w:hAnsi="Arial"/>
      </w:rPr>
      <w:fldChar w:fldCharType="separate"/>
    </w:r>
    <w:r>
      <w:rPr>
        <w:sz w:val="24"/>
        <w:b/>
        <w:szCs w:val="24"/>
        <w:rFonts w:cs="Arial" w:ascii="Arial" w:hAnsi="Arial"/>
      </w:rPr>
      <w:t>6</w:t>
    </w:r>
    <w:r>
      <w:rPr>
        <w:sz w:val="24"/>
        <w:b/>
        <w:szCs w:val="24"/>
        <w:rFonts w:cs="Arial" w:ascii="Arial" w:hAnsi="Arial"/>
      </w:rPr>
      <w:fldChar w:fldCharType="end"/>
    </w:r>
  </w:p>
  <w:p>
    <w:pPr>
      <w:pStyle w:val="Header"/>
      <w:rPr>
        <w:b/>
        <w:b/>
        <w:sz w:val="23"/>
        <w:szCs w:val="23"/>
        <w:lang w:val="en-US" w:eastAsia="en-US"/>
      </w:rPr>
    </w:pPr>
    <w:r>
      <w:rPr>
        <w:b/>
        <w:sz w:val="23"/>
        <w:szCs w:val="23"/>
        <w:lang w:val="en-US" w:eastAsia="en-US"/>
      </w:rPr>
      <w:drawing>
        <wp:inline distT="0" distB="0" distL="0" distR="0">
          <wp:extent cx="5400675" cy="8959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895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sz w:val="32"/>
    </w:rPr>
  </w:style>
  <w:style w:type="character" w:styleId="WW8Num2z0">
    <w:name w:val="WW8Num2z0"/>
    <w:qFormat/>
    <w:rPr>
      <w:rFonts w:ascii="Symbol" w:hAnsi="Symbol" w:cs="Symbol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eastAsia="Times New Roman" w:cs="Times New Roman"/>
      <w:b/>
      <w:sz w:val="32"/>
      <w:szCs w:val="20"/>
    </w:rPr>
  </w:style>
  <w:style w:type="character" w:styleId="CorpodetextoChar">
    <w:name w:val="Corpo de texto Char"/>
    <w:qFormat/>
    <w:rPr>
      <w:rFonts w:ascii="Tahoma" w:hAnsi="Tahoma" w:eastAsia="Times New Roman" w:cs="Times New Roman"/>
      <w:sz w:val="24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7:08:00Z</dcterms:created>
  <dc:creator>ryanfreitas</dc:creator>
  <dc:description/>
  <cp:keywords/>
  <dc:language>en-US</dc:language>
  <cp:lastModifiedBy>italo soneghetti</cp:lastModifiedBy>
  <cp:lastPrinted>2022-04-19T14:03:00Z</cp:lastPrinted>
  <dcterms:modified xsi:type="dcterms:W3CDTF">2022-05-31T15:59:00Z</dcterms:modified>
  <cp:revision>10</cp:revision>
  <dc:subject/>
  <dc:title/>
</cp:coreProperties>
</file>