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I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MODELO DE CARTA DE APRESENTAÇÃO DA PROPOSTA</w:t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color w:val="000000"/>
          <w:sz w:val="22"/>
          <w:szCs w:val="22"/>
        </w:rPr>
      </w:pPr>
      <w:r>
        <w:rPr>
          <w:rFonts w:cs="Arial" w:ascii="Arial" w:hAnsi="Arial"/>
          <w:b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ocal e da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À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MISSÃO PERMANENTE DE LICITAÇÃO DA FHMSC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ef.: Contrato de Repasse nº XXXX/20XX, celebrado entre a União Federal por intermédio do Ministério da Saúde, representado pela Caixa Econômica Federal e a Fundação Hospital Maternidade São Camil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zados Senhores,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Empresa XXXXX, com sede na cidade de _________________, na ____________(endereço) __________________,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scrita no CNPJ sob o n.º __________, abaixo assinado, propõe a Fundação Hospital Maternidade São Camilo - FHMSC a execução dos serviços de REFORMA DE UNIDADE DE ATENÇÃO ESPECIALIZADA EM SAÚDE (reforma e adequação da XXXXXX), objeto do Contrato de Repasse nº XXXXXX/20XX, de acordo com orçamento apresentado nas seguintes condiçõe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Preço Global  Proposto é de R$ _____________(__________________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 prazo de validade da proposta é de 60 (sessenta) dias consecutivos, a contar da data de validade da apresentação da propost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natura do Responsável ou Representante Legal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teira de Identidade n.º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imbo da Empres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20:00Z</dcterms:created>
  <dc:creator>ryanfreitas</dc:creator>
  <dc:description/>
  <cp:keywords/>
  <dc:language>en-US</dc:language>
  <cp:lastModifiedBy>Liro Jaime Nunes</cp:lastModifiedBy>
  <dcterms:modified xsi:type="dcterms:W3CDTF">2018-08-31T10:57:00Z</dcterms:modified>
  <cp:revision>10</cp:revision>
  <dc:subject/>
  <dc:title/>
</cp:coreProperties>
</file>